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ых бессоюзных предложениях со значением одновременности и последовательности одно предложение отделяется от другого запятой. Если части сложного бессоюзного предложения осложнены, между ними ставится точка с запятой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ожных бессоюзных предложениях со значением противопоставления обычно ставится тире. Такие предложения можно заменить сложносочиненными с против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>а, но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ожных бессоюзных предложениях обычно ставится тире, если в первом предложении есть значение времени и условия. Такие предложения можно заменить сложноподчиненными с союзами </w:t>
      </w:r>
      <w:r>
        <w:rPr>
          <w:rFonts w:cs="Times New Roman" w:ascii="Times New Roman" w:hAnsi="Times New Roman"/>
          <w:i/>
          <w:sz w:val="24"/>
          <w:szCs w:val="24"/>
        </w:rPr>
        <w:t>когд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ес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ных бессоюзных предложениях обычно ставится тире, если во втором предложении есть значение вывода, следствия. Такие предложения можно заменить сложноподчиненными с придаточным следствия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ых бессоюзных предложениях ставится двоеточие, если во второй части есть значение причины. Такие предложения можно заменить сложноподчиненными с придаточным причины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ожных бессоюзных предложениях с пояснением (вторая часть поясняет содержание первой) ставится двоеточие. Такие предложения можно заменить предложениями с союзами </w:t>
      </w:r>
      <w:r>
        <w:rPr>
          <w:rFonts w:cs="Times New Roman" w:ascii="Times New Roman" w:hAnsi="Times New Roman"/>
          <w:i/>
          <w:sz w:val="24"/>
          <w:szCs w:val="24"/>
        </w:rPr>
        <w:t>а именно, то е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ожных бессоюзных предложениях ставится двоеточие, если второе предложение дополняет содержание первого. Такие предложения можно заменить сложноподчиненными с союзом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. В некоторых случаях в первое предложение можно вставить слова </w:t>
      </w:r>
      <w:r>
        <w:rPr>
          <w:rFonts w:cs="Times New Roman" w:ascii="Times New Roman" w:hAnsi="Times New Roman"/>
          <w:i/>
          <w:sz w:val="24"/>
          <w:szCs w:val="24"/>
        </w:rPr>
        <w:t>и увидел, и виж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разделения запятой рядом стоящих союзов и союзных слов: На стыке союзов или союзов и союзных слов (</w:t>
      </w:r>
      <w:r>
        <w:rPr>
          <w:rFonts w:cs="Times New Roman" w:ascii="Times New Roman" w:hAnsi="Times New Roman"/>
          <w:i/>
          <w:sz w:val="24"/>
          <w:szCs w:val="24"/>
        </w:rPr>
        <w:t>и хотя, но когда, и если; что когда, что куда, который если</w:t>
      </w:r>
      <w:r>
        <w:rPr>
          <w:rFonts w:cs="Times New Roman" w:ascii="Times New Roman" w:hAnsi="Times New Roman"/>
          <w:sz w:val="24"/>
          <w:szCs w:val="24"/>
        </w:rPr>
        <w:t xml:space="preserve"> и др.) запятая ставится тогда, когда после придаточной части нет союза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или второй части двойного союза —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>так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в предложениях знаки препинания, объясни свой выбор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шурша падали шишки вздыхая шумел лес. (А. Грин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троит война разрушает. (Пословица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ет луч солнца на траву вспыхнет трава изумрудом и жемчугом. (М. Горький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в вашем сердце есть и гордость и прямая честь. (А. Пушкин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что-то лепетал и хотя мать слышала это не раз сердце её переполнялось рад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3:32:00Z</dcterms:created>
  <dc:creator>Пользователь</dc:creator>
  <dc:description/>
  <cp:keywords/>
  <dc:language>en-US</dc:language>
  <cp:lastModifiedBy>Анна</cp:lastModifiedBy>
  <cp:lastPrinted>2016-10-17T15:05:00Z</cp:lastPrinted>
  <dcterms:modified xsi:type="dcterms:W3CDTF">2017-04-05T11:32:00Z</dcterms:modified>
  <cp:revision>5</cp:revision>
  <dc:subject/>
  <dc:title/>
</cp:coreProperties>
</file>